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09"/>
        <w:jc w:val="center"/>
        <w:textAlignment w:val="baseline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 xml:space="preserve">Библиографический список по теме </w:t>
      </w:r>
    </w:p>
    <w:p>
      <w:pPr>
        <w:pStyle w:val="Normal"/>
        <w:spacing w:lineRule="auto" w:line="240" w:before="120" w:after="120"/>
        <w:ind w:firstLine="709"/>
        <w:jc w:val="center"/>
        <w:textAlignment w:val="baseline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"Портфели достижений участников образовательного</w:t>
      </w:r>
    </w:p>
    <w:p>
      <w:pPr>
        <w:pStyle w:val="Normal"/>
        <w:spacing w:lineRule="auto" w:line="240" w:before="120" w:after="120"/>
        <w:ind w:firstLine="709"/>
        <w:jc w:val="center"/>
        <w:textAlignment w:val="baseline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процесса"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 xml:space="preserve">Амоношвили Ш.А. Размышления о гуманной педагогике. М., 1996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 xml:space="preserve">Белкин С.С. Ситуация успеха. Как ее создать. М., Просвещение,1991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Великанова А.В., Мокраусов И.В., Севастьянова О.В., Перелыгина Е.А., Чуракова О.В. Технология развития критического мышления через чтение и письмо. Дебаты. Портфолио. / Серия «Компетентностно-ориентированный подход к образованию: образовательные технологии». Выпуск 2. – Самара: Изд-во «Профи», 2002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Гоглова М.Н. и др. Каким быть учителю профильной школы // Профильная школа, 2007,№1. – с.22-28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Голуб Г.Б., Чуракова О.В. Портфолио в системе педагогической диагностики.// Школьные технологии. – 2005.№. – с.181-195; Педдиагностика,2005,4. – с.42-70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Гузеев В.В. Развитие образовательной технологии. - М.: Знание, 1998. – 69 с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Загвоздкин В.К.  Портфель индивидуальных учебных достижений – нечто большее, чем просто альтернативный способ оценки. // Школьные технологии. – 2004, № 3. – с.179-18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Казачкова Т.Б. Инновации в учительском опыте. УПМ 1999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Коновалова Е.А. Функциональные обязанности  участников образовательного процесса при внедрении в практику портфолио как метода оценивания. // Практика административной работы в школе. – 2005,№5. – с.20-22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 xml:space="preserve">Ксензова Г.Ю. Оценочная деятельность учителя. – М., 2000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Лаптев В.В., Тряпицына А.П.. Модернизация общего образования: оценка образовательных результатов. СПб.: Изд-во «СОЮЗ», 2002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Лебедев О.Е. Образовательные результаты. КО СПб 1999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Лобода Ю.А. Метод портфолио как метод оценивания результатов обучения.// Педдиагностика,2005,№4. – с.71-79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Михайловский О.С. Портфолио учителя. Обобщение и систематизация педагогических достижений. /\ Образование в современной школе. – 2006,№9. – с.19-2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 Портфолио учащихся в профильном обучении. // Народное образование. – 2007,№1. – с.170-179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 и др. Портфолио в российской школе. Ж. Народное образование. №1 2005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 Анализ разработки портфолио на основе зарубежного опыта./Развитие образовательных систем в контексте модернизации образования. – М.: ACADEMIA, АПК и ПРО, 2003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 и др. Методические рекомендации по сопровождению работы с портфолио учащихся основной школы. // Профильная школа. – 2007,№1. – с.13-21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 Оценивание с помощью портфолио. // Народное образование. – 2006,№7, с.137-141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,Прутченков А.С.,Пинская М.А. О технологии портфолио в российской школе. // Педдиагностика. – 2006,№3. – с.93-111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 Инновационные подходы к оцениванию с помощью портфолио. // Школьные технологии. – 2006,№1. – с.139-146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 Инновационные подходы к оцениванию с помощью портфолио. // Педагогическая диагностика. - 2006,№2. – с.59-72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 ,Прутченков А.С., Пинская М.А.  Портфолио в Российской школе. // Народное образование. – 2005,№1. – с.84-97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,Прутченков А.С. Предубеждение ошибок при использовании портфолио. // Профильная школа. – 2006,№3. – с.27-32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 Зарубежный опыт использования портфолио. // Народное образование. – 2005,39. – с.151-154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 и др. Портфолио в зарубежной образовательной практике. // Вопросы образования. – 2004,№3. – с.201-239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 И др. Использование портфолио в практике российской школы. // Педагогическая техника. – 2006,№3. – с.109-128с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Новикова Т.Г., Прутченков А.С., Пинская М.А. Рекомендации по построению различных моделей и использованию портфолио учащихся основной и полной средней школы. // Профильная школа. – 2005,№1. – с.4-11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Овчинникова Е.Н. Технология «Портфель»//Сб. Развитие творческих способностей школьников и формирование различных моделей учета их индивидуальных достижений, - М., 2004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авлищев А.А. Модель электронного портфеля достижений  учителя как инструмент для  развития профессиональной квалификации. http://racio26.ru</w:t>
      </w:r>
      <w:r>
        <w:rPr>
          <w:rFonts w:cs="Calibri"/>
          <w:b/>
          <w:bCs/>
          <w:i/>
          <w:iCs/>
        </w:rPr>
        <w:t xml:space="preserve">  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eastAsia="Calibri" w:cs="Calibri"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</w:t>
      </w:r>
      <w:r>
        <w:rPr/>
        <w:t>Пейп С.Дж., Чошанов М. Учебные портфолио - новая форма контроля и оценки достижений учащихся // Директор школы. 1998. № 3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инский А.А. О различных вариантах моделей «портфеля образовательных достижений» («портфолио») выпускников основной школы. http://profile-edu.ru/content.php?cont=120 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 xml:space="preserve">Пинский А.А. Основы оценки индивидуальных творческих результатов учащихся. </w:t>
      </w:r>
      <w:hyperlink r:id="rId2">
        <w:r>
          <w:rPr>
            <w:rStyle w:val="InternetLink"/>
            <w:rFonts w:cs="Calibri"/>
            <w:color w:val="0000FF"/>
            <w:u w:val="single"/>
          </w:rPr>
          <w:t>http://edu.of.ru/attach/17/12751.doc</w:t>
        </w:r>
      </w:hyperlink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инский А.А. Предпрофильная подготовка учащихся выпускных классов основной школы: Результаты первого года эксперимента. Доклад на Всероссийской научно- практической конференции по предпрофильной подготовке (30 сент. – 1 окт. 2004г.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 xml:space="preserve">Полат Е.С., Бухаркина М.Ю. Новые педагогические и информационные технологии в системе образования. М., Издательский центр “Академия”, 2000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ономарёва Е.А. Педагогический совет на тему: «Портфолио образовательного учреждения» // Методист. - 2006,№2. – с.26-32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Прутченков А.С., Новикова Т.Г. Ролевая игра «Портфолио, или папка личных достижений ученика». // Методист. – 2005,№2. – с.11-20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Calibri" w:ascii="Times New Roman" w:hAnsi="Times New Roman"/>
          <w:sz w:val="24"/>
        </w:rPr>
        <w:t xml:space="preserve">Семенов А.Л. Материалы конференции «Электронные ресурсы качества образования» 21 августа 2006 г. </w:t>
      </w:r>
      <w:hyperlink r:id="rId3">
        <w:r>
          <w:rPr>
            <w:rStyle w:val="InternetLink"/>
            <w:rFonts w:cs="Calibri"/>
            <w:color w:val="0000FF"/>
            <w:u w:val="single"/>
          </w:rPr>
          <w:t>http://www.nmc.uvuo.ru</w:t>
        </w:r>
      </w:hyperlink>
      <w:r>
        <w:rPr>
          <w:rFonts w:cs="Calibri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 xml:space="preserve">Склюев В.В. «Портфолио учителя, как способ фиксирования, накопления и оценки творческих достижений учителя в контексте информатизации системы образования». </w:t>
      </w:r>
      <w:hyperlink r:id="rId4">
        <w:r>
          <w:rPr>
            <w:rStyle w:val="InternetLink"/>
            <w:rFonts w:cs="Calibri"/>
            <w:color w:val="0000FF"/>
            <w:u w:val="single"/>
          </w:rPr>
          <w:t>http://www.racio26.ru.ru</w:t>
        </w:r>
      </w:hyperlink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Сметанникова Н.Н. Аутентичное оценивание и технология оценочной деятельности «Портфель». Сборник докладов и тезисов международной научной конференции «Актуальные проблемы содержания и методики обучения иностранным языкам». Владимир, 2001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Смирнова Т.П. Содержание и анализ работы с портфолио. // Завуч начальной школы. – 2007,№1. – с.60-6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Федотова Е. и др. Зарубежный опыт использования портфолио. // Педагогическая техника. – 2005,№5. – с.113-119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Фоменко И.А. Разработки электронных портфолио для учителя, учащегося и школы. http://mmc26313novoalex.edusite.ru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Calibri"/>
          <w:sz w:val="24"/>
          <w:lang w:eastAsia="ru-RU"/>
        </w:rPr>
      </w:pPr>
      <w:r>
        <w:rPr>
          <w:rFonts w:eastAsia="Times New Roman" w:cs="Calibri" w:ascii="Times New Roman" w:hAnsi="Times New Roman"/>
          <w:sz w:val="24"/>
          <w:lang w:eastAsia="ru-RU"/>
        </w:rPr>
        <w:t>Цукерман Г. Саморазвитие: задача для подростков и их учителей. //Знание-сила, 1995, №5.</w:t>
      </w:r>
      <w:r>
        <w:rPr>
          <w:rFonts w:cs="Calibri" w:ascii="Times New Roman" w:hAnsi="Times New Roman"/>
          <w:sz w:val="24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Calibri"/>
          <w:sz w:val="24"/>
          <w:lang w:eastAsia="ru-RU"/>
        </w:rPr>
      </w:pPr>
      <w:r>
        <w:rPr>
          <w:rFonts w:eastAsia="Times New Roman" w:cs="Calibri" w:ascii="Times New Roman" w:hAnsi="Times New Roman"/>
          <w:sz w:val="24"/>
          <w:lang w:eastAsia="ru-RU"/>
        </w:rPr>
        <w:t>Чуракова О.В. Ключевые компетенции как результат общего образования. Метод проектов в образовательном процессе. Дидактические материалы для обучения педагогов./ Серия «Компетентностно-ориентированный подход к образованию: образовательные технологии». Выпуск 1. – Самара: Изд-во «Профи», 2002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Шацкова Т.Н., Никулина Т.В. Система оценивания  учебных достижений школьников в области  правовой подготовки через создание рефлексивного портфолио.//Образование в современной школе.- 2005,№5. – с.21-28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Шитикова О.И. Положение о портфолио достижений учащихся. // Практика административной работы школы. – 2006,32. – с.14-17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Шишов С.В., Кальней В.А. Мониторинг качества образования в школе. - М.: Российское педагогическое агентство, 1998.- 354с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  <w:lang w:val="en-US"/>
        </w:rPr>
      </w:pPr>
      <w:r>
        <w:rPr>
          <w:rFonts w:cs="Calibri" w:ascii="Times New Roman" w:hAnsi="Times New Roman"/>
          <w:sz w:val="24"/>
          <w:lang w:val="en-US"/>
        </w:rPr>
        <w:t xml:space="preserve">Ann M. Courtney, Theresa L. Abodeeb, Diagnostic-reflective Portfolios, The Reading Teacher, 1999, vol. 52 №7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Calibri"/>
          <w:sz w:val="24"/>
          <w:lang w:val="en-US"/>
        </w:rPr>
      </w:pPr>
      <w:r>
        <w:rPr>
          <w:rFonts w:cs="Calibri" w:ascii="Times New Roman" w:hAnsi="Times New Roman"/>
          <w:sz w:val="24"/>
          <w:lang w:val="en-US"/>
        </w:rPr>
        <w:t>Kenneth Wolf, Yvonne Siu-Runyan, Portfolio Purposes and Possibilities, Journal of Adolescent and Adult Literacy, 1999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firstLine="23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Ссылки по тем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ipkps.bsu.edu.ru/source/predprof/baza_rek/portfolio.doc (Рекомендации по построению различных моделей и использованию «портфолио» учащихся основной и полной средней школы. Письмо ГУ ВШЭ от 28.12.04 № 31-17/12-2929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image.websib.ru/05/text_article.htm?454 (Т.Г. Новикова. Папка индивидуальных учебных достижений «портфолио»: федеральные рекомендации и местный опыт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image.websib.ru/05/text_article.htm?457 (В.К.Загвоздкин. Портфель индивидуальных учебных достижений – нечто большее, чем просто альтернативный способ оценки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kraioko.perm.ru/docs/20.html (Рекомендации по построению  моделей «портфолио» учащихся начальной и основной и средней общеобразовательной  школ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attach/17/12751.doc" TargetMode="External"/><Relationship Id="rId3" Type="http://schemas.openxmlformats.org/officeDocument/2006/relationships/hyperlink" Target="http://www.nmc.uvuo.ru/" TargetMode="External"/><Relationship Id="rId4" Type="http://schemas.openxmlformats.org/officeDocument/2006/relationships/hyperlink" Target="http://www.racio26.r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09:00Z</dcterms:created>
  <dc:creator>лаборатория 46</dc:creator>
  <dc:description/>
  <cp:keywords/>
  <dc:language>en-US</dc:language>
  <cp:lastModifiedBy>ннн</cp:lastModifiedBy>
  <dcterms:modified xsi:type="dcterms:W3CDTF">2012-02-22T05:09:00Z</dcterms:modified>
  <cp:revision>2</cp:revision>
  <dc:subject/>
  <dc:title/>
</cp:coreProperties>
</file>